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ELLIGENT BUILDING</w:t>
            </w:r>
            <w:bookmarkStart w:id="0" w:name="_GoBack"/>
            <w:bookmarkEnd w:id="0"/>
            <w:r>
              <w:rPr>
                <w:b/>
              </w:rPr>
              <w:t>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vanced telecommunication system how does it help Intelligent building –explai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echnology system and evolution of intelligent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cost analysis of intelligent build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building management system and building automation syste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account of smart materials and its applic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on the holistic approach to energy conservation in building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air conditioning system and explain them in detail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erm human comfort and also give the factors affecting comfort air conditio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pare a neat sketch explain the different types of earthl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fire safety installations used in intelligent building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pecial features required for physically handicapped and elderly peo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y three fire escape elements provided when fire occur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water storage and pumps   ii. dry and wet riser ‘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i. automatic sprinkler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neat sketch and explain digital CCTV system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on various intrusion detection systems used in intelligent build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design of  a PLC and its areas of applic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structural health monitoring for intelligent building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icroprocessor based operation explain the system hardwar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fiber optics works in communication system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8FE927-461A-4B9C-BEB5-322F6BBB3CE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2</Pages>
  <Words>282</Words>
  <Characters>1614</Characters>
  <CharactersWithSpaces>189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3:37:00Z</dcterms:created>
  <dc:creator>Ku</dc:creator>
  <dc:description/>
  <dc:language>en-US</dc:language>
  <cp:lastModifiedBy>Admin</cp:lastModifiedBy>
  <cp:lastPrinted>2018-05-07T08:38:00Z</cp:lastPrinted>
  <dcterms:modified xsi:type="dcterms:W3CDTF">2018-05-07T08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